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8811062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6793149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